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INTERACTIVE GAME DESIGN</w:t>
        <w:tab/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IT329</w:t>
        <w:tab/>
        <w:tab/>
        <w:tab/>
        <w:tab/>
        <w:tab/>
        <w:tab/>
        <w:t xml:space="preserve">                </w:t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  <w:tab/>
        <w:t xml:space="preserve">Describe the important skills of a game designer.                                            </w:t>
        <w:tab/>
        <w:tab/>
        <w:t>(8)</w:t>
      </w:r>
    </w:p>
    <w:p>
      <w:pPr>
        <w:pStyle w:val="Normal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Explain the detailed flow of iterative process that the designer should go through when </w:t>
        <w:tab/>
        <w:t xml:space="preserve">designing a game.                                                                                  </w:t>
        <w:tab/>
        <w:tab/>
        <w:tab/>
        <w:t xml:space="preserve">     (12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Think of a game and write down the description of the game. Explain the following formal elements of your gam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</w:t>
        <w:tab/>
        <w:t xml:space="preserve">Players </w:t>
        <w:tab/>
        <w:tab/>
        <w:tab/>
        <w:tab/>
        <w:tab/>
        <w:tab/>
        <w:tab/>
        <w:tab/>
        <w:tab/>
        <w:tab/>
        <w:tab/>
        <w:tab/>
        <w:t xml:space="preserve">                          </w:t>
        <w:tab/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Rules</w:t>
        <w:tab/>
        <w:tab/>
        <w:tab/>
        <w:tab/>
        <w:tab/>
        <w:tab/>
        <w:tab/>
        <w:tab/>
        <w:tab/>
        <w:tab/>
        <w:tab/>
        <w:t xml:space="preserve">                                        </w:t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. </w:t>
        <w:tab/>
        <w:t>Resources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</w:t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. </w:t>
        <w:tab/>
        <w:t>Conflicts</w:t>
        <w:tab/>
        <w:tab/>
        <w:tab/>
        <w:tab/>
        <w:tab/>
        <w:tab/>
        <w:tab/>
        <w:tab/>
        <w:tab/>
        <w:tab/>
        <w:tab/>
        <w:tab/>
        <w:t xml:space="preserve">                          </w:t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 xml:space="preserve">a. </w:t>
        <w:tab/>
        <w:t xml:space="preserve">List out the basic elements of systems and explain games as systems. </w:t>
        <w:tab/>
        <w:t xml:space="preserve">          </w:t>
        <w:tab/>
        <w:tab/>
        <w:t>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Describe the flow theory and explain the elements that help to achieve flow.  </w:t>
        <w:tab/>
        <w:t xml:space="preserve">     (1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 xml:space="preserve">a. </w:t>
        <w:tab/>
        <w:t xml:space="preserve">Elaborate the best practices of brainstorming.                                                    </w:t>
        <w:tab/>
        <w:t xml:space="preserve">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Explain the methods to turn ideas into a game.                                                  </w:t>
        <w:tab/>
        <w:t xml:space="preserve">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a. </w:t>
        <w:tab/>
        <w:t xml:space="preserve">Explain the types of digital prototypes in detail. </w:t>
        <w:tab/>
        <w:t xml:space="preserve">                                              </w:t>
        <w:tab/>
        <w:t xml:space="preserve">     (1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Discuss on the different viewpoints of game design                                            </w:t>
        <w:tab/>
        <w:tab/>
        <w:t>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 </w:t>
        <w:tab/>
        <w:t xml:space="preserve">a. </w:t>
        <w:tab/>
        <w:t xml:space="preserve">Explain play matrix in detail. </w:t>
        <w:tab/>
        <w:tab/>
        <w:t xml:space="preserve">                                                                   </w:t>
        <w:tab/>
        <w:t xml:space="preserve">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What are the features that can kill the fun in the game design concept?</w:t>
        <w:tab/>
        <w:t xml:space="preserve">         </w:t>
        <w:tab/>
        <w:t xml:space="preserve">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</w:t>
        <w:tab/>
        <w:t>Illustrate Fun and Accessibility of a Game.</w:t>
        <w:tab/>
        <w:tab/>
        <w:tab/>
        <w:tab/>
        <w:tab/>
        <w:tab/>
        <w:t xml:space="preserve">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 xml:space="preserve">With a neat diagram, explain the stages of development of designing a game.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 </w:t>
        <w:tab/>
        <w:t>Explain the contents of a design document in detail.</w:t>
        <w:tab/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1</Pages>
  <Words>337</Words>
  <Characters>1927</Characters>
  <CharactersWithSpaces>2260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4-27T03:0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